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i t e S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Lit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Company Users: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LiteSPC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LiteSP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LiteSPC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LiteSPC package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LiteSPC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teSP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s who wish to distribute the LiteSPC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SP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or a CD-ROM package) must obtain permission fro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i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as released 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LiteSPC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LiteSPC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ermission to distribute the LiteSPC packag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(non-ASP Members) must contact us in advanc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old (out of date) disks.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LiteSP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s over twelve (12) months old, please contact us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5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LiteSPC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SPC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LiteSPC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LiteSPC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y get them from other vendors, BBSs, etc. Most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.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s. If you would like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take advantage of our Vendor Update Program.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please add an additional $10 per program).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August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need to apply for the Vendor Update Program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